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4420</wp:posOffset>
                </wp:positionH>
                <wp:positionV relativeFrom="paragraph">
                  <wp:posOffset>160020</wp:posOffset>
                </wp:positionV>
                <wp:extent cx="771525" cy="3429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6pt;margin-top:12.6pt;width:60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2950</wp:posOffset>
                </wp:positionH>
                <wp:positionV relativeFrom="paragraph">
                  <wp:posOffset>159385</wp:posOffset>
                </wp:positionV>
                <wp:extent cx="3429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5pt;margin-top:12.55pt;width:26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73430</wp:posOffset>
                </wp:positionH>
                <wp:positionV relativeFrom="paragraph">
                  <wp:posOffset>133350</wp:posOffset>
                </wp:positionV>
                <wp:extent cx="27432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10.5pt" to="82.4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column">
                  <wp:posOffset>849630</wp:posOffset>
                </wp:positionH>
                <wp:positionV relativeFrom="paragraph">
                  <wp:posOffset>154305</wp:posOffset>
                </wp:positionV>
                <wp:extent cx="19050" cy="3619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570">
                              <a:moveTo>
                                <a:pt x="0" y="0"/>
                              </a:moveTo>
                              <a:lnTo>
                                <a:pt x="0" y="489"/>
                              </a:lnTo>
                              <a:lnTo>
                                <a:pt x="30" y="5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570" path="m0,0l0,489l30,570e" stroked="t" o:allowincell="f" style="position:absolute;margin-left:66.9pt;margin-top:12.15pt;width:1.45pt;height:2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column">
                  <wp:posOffset>969645</wp:posOffset>
                </wp:positionH>
                <wp:positionV relativeFrom="paragraph">
                  <wp:posOffset>154305</wp:posOffset>
                </wp:positionV>
                <wp:extent cx="9525" cy="3619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570">
                              <a:moveTo>
                                <a:pt x="15" y="0"/>
                              </a:moveTo>
                              <a:lnTo>
                                <a:pt x="15" y="495"/>
                              </a:lnTo>
                              <a:lnTo>
                                <a:pt x="0" y="5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570" path="m15,0l15,495l0,570e" stroked="t" o:allowincell="f" style="position:absolute;margin-left:76.35pt;margin-top:12.15pt;width:0.7pt;height:2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4400</wp:posOffset>
                </wp:positionH>
                <wp:positionV relativeFrom="paragraph">
                  <wp:posOffset>152400</wp:posOffset>
                </wp:positionV>
                <wp:extent cx="0" cy="3657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pt" to="72pt,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column">
                  <wp:posOffset>1015365</wp:posOffset>
                </wp:positionH>
                <wp:positionV relativeFrom="paragraph">
                  <wp:posOffset>152400</wp:posOffset>
                </wp:positionV>
                <wp:extent cx="17145" cy="36576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576">
                              <a:moveTo>
                                <a:pt x="27" y="0"/>
                              </a:moveTo>
                              <a:lnTo>
                                <a:pt x="27" y="495"/>
                              </a:lnTo>
                              <a:lnTo>
                                <a:pt x="0" y="5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576" path="m27,0l27,495l0,576e" stroked="t" o:allowincell="f" style="position:absolute;margin-left:79.95pt;margin-top:12pt;width:1.3pt;height:2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column">
                  <wp:posOffset>796290</wp:posOffset>
                </wp:positionH>
                <wp:positionV relativeFrom="paragraph">
                  <wp:posOffset>154305</wp:posOffset>
                </wp:positionV>
                <wp:extent cx="20955" cy="3619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570">
                              <a:moveTo>
                                <a:pt x="0" y="0"/>
                              </a:moveTo>
                              <a:lnTo>
                                <a:pt x="0" y="495"/>
                              </a:lnTo>
                              <a:lnTo>
                                <a:pt x="33" y="5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570" path="m0,0l0,495l33,570e" stroked="t" o:allowincell="f" style="position:absolute;margin-left:62.7pt;margin-top:12.15pt;width:1.6pt;height:2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1645</wp:posOffset>
                </wp:positionH>
                <wp:positionV relativeFrom="paragraph">
                  <wp:posOffset>9525</wp:posOffset>
                </wp:positionV>
                <wp:extent cx="34290" cy="2784475"/>
                <wp:effectExtent l="6350" t="6985" r="698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27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4385">
                              <a:moveTo>
                                <a:pt x="54" y="0"/>
                              </a:moveTo>
                              <a:lnTo>
                                <a:pt x="54" y="4380"/>
                              </a:lnTo>
                              <a:lnTo>
                                <a:pt x="1" y="4385"/>
                              </a:lnTo>
                              <a:lnTo>
                                <a:pt x="0" y="342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4385" path="m54,0l54,4380l1,4385l0,3420e" stroked="t" o:allowincell="f" style="position:absolute;margin-left:136.35pt;margin-top:0.75pt;width:2.65pt;height:219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1725</wp:posOffset>
                </wp:positionH>
                <wp:positionV relativeFrom="paragraph">
                  <wp:posOffset>49530</wp:posOffset>
                </wp:positionV>
                <wp:extent cx="0" cy="5749290"/>
                <wp:effectExtent l="6350" t="0" r="698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5pt,3.9pt" to="86.75pt,45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20665</wp:posOffset>
                </wp:positionH>
                <wp:positionV relativeFrom="paragraph">
                  <wp:posOffset>560070</wp:posOffset>
                </wp:positionV>
                <wp:extent cx="640080" cy="54864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4.1pt;mso-position-vertical-relative:text;margin-left:41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20665</wp:posOffset>
                </wp:positionH>
                <wp:positionV relativeFrom="paragraph">
                  <wp:posOffset>85090</wp:posOffset>
                </wp:positionV>
                <wp:extent cx="0" cy="640080"/>
                <wp:effectExtent l="43180" t="0" r="431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6.7pt" to="418.95pt,57.05pt" stroked="t" o:allowincell="f" style="position:absolute">
                <v:stroke color="black" weight="2844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1114425</wp:posOffset>
                </wp:positionH>
                <wp:positionV relativeFrom="paragraph">
                  <wp:posOffset>49530</wp:posOffset>
                </wp:positionV>
                <wp:extent cx="651510" cy="457835"/>
                <wp:effectExtent l="6350" t="6985" r="698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7" h="816">
                              <a:moveTo>
                                <a:pt x="1527" y="0"/>
                              </a:moveTo>
                              <a:cubicBezTo>
                                <a:pt x="1505" y="8"/>
                                <a:pt x="1486" y="23"/>
                                <a:pt x="1465" y="33"/>
                              </a:cubicBezTo>
                              <a:cubicBezTo>
                                <a:pt x="1450" y="58"/>
                                <a:pt x="1407" y="62"/>
                                <a:pt x="1379" y="67"/>
                              </a:cubicBezTo>
                              <a:cubicBezTo>
                                <a:pt x="1356" y="75"/>
                                <a:pt x="1338" y="76"/>
                                <a:pt x="1313" y="81"/>
                              </a:cubicBezTo>
                              <a:cubicBezTo>
                                <a:pt x="1287" y="86"/>
                                <a:pt x="1236" y="100"/>
                                <a:pt x="1236" y="100"/>
                              </a:cubicBezTo>
                              <a:cubicBezTo>
                                <a:pt x="1218" y="113"/>
                                <a:pt x="1201" y="117"/>
                                <a:pt x="1179" y="124"/>
                              </a:cubicBezTo>
                              <a:cubicBezTo>
                                <a:pt x="1163" y="130"/>
                                <a:pt x="1147" y="145"/>
                                <a:pt x="1131" y="153"/>
                              </a:cubicBezTo>
                              <a:cubicBezTo>
                                <a:pt x="1105" y="166"/>
                                <a:pt x="1074" y="172"/>
                                <a:pt x="1046" y="176"/>
                              </a:cubicBezTo>
                              <a:cubicBezTo>
                                <a:pt x="1010" y="194"/>
                                <a:pt x="963" y="197"/>
                                <a:pt x="922" y="205"/>
                              </a:cubicBezTo>
                              <a:cubicBezTo>
                                <a:pt x="903" y="209"/>
                                <a:pt x="864" y="215"/>
                                <a:pt x="864" y="215"/>
                              </a:cubicBezTo>
                              <a:cubicBezTo>
                                <a:pt x="832" y="230"/>
                                <a:pt x="801" y="247"/>
                                <a:pt x="769" y="262"/>
                              </a:cubicBezTo>
                              <a:cubicBezTo>
                                <a:pt x="727" y="307"/>
                                <a:pt x="665" y="319"/>
                                <a:pt x="607" y="334"/>
                              </a:cubicBezTo>
                              <a:cubicBezTo>
                                <a:pt x="590" y="345"/>
                                <a:pt x="569" y="356"/>
                                <a:pt x="550" y="362"/>
                              </a:cubicBezTo>
                              <a:cubicBezTo>
                                <a:pt x="538" y="375"/>
                                <a:pt x="523" y="383"/>
                                <a:pt x="511" y="396"/>
                              </a:cubicBezTo>
                              <a:cubicBezTo>
                                <a:pt x="482" y="427"/>
                                <a:pt x="461" y="466"/>
                                <a:pt x="430" y="496"/>
                              </a:cubicBezTo>
                              <a:cubicBezTo>
                                <a:pt x="410" y="515"/>
                                <a:pt x="385" y="531"/>
                                <a:pt x="364" y="548"/>
                              </a:cubicBezTo>
                              <a:cubicBezTo>
                                <a:pt x="330" y="576"/>
                                <a:pt x="318" y="610"/>
                                <a:pt x="278" y="639"/>
                              </a:cubicBezTo>
                              <a:cubicBezTo>
                                <a:pt x="230" y="673"/>
                                <a:pt x="177" y="704"/>
                                <a:pt x="120" y="715"/>
                              </a:cubicBezTo>
                              <a:cubicBezTo>
                                <a:pt x="96" y="727"/>
                                <a:pt x="79" y="741"/>
                                <a:pt x="54" y="753"/>
                              </a:cubicBezTo>
                              <a:cubicBezTo>
                                <a:pt x="44" y="768"/>
                                <a:pt x="32" y="784"/>
                                <a:pt x="20" y="796"/>
                              </a:cubicBezTo>
                              <a:cubicBezTo>
                                <a:pt x="0" y="816"/>
                                <a:pt x="1" y="802"/>
                                <a:pt x="1" y="815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7,816" path="m1527,0c1505,8,1486,23,1465,33c1450,58,1407,62,1379,67c1356,75,1338,76,1313,81c1287,86,1236,100,1236,100c1218,113,1201,117,1179,124c1163,130,1147,145,1131,153c1105,166,1074,172,1046,176c1010,194,963,197,922,205c903,209,864,215,864,215c832,230,801,247,769,262c727,307,665,319,607,334c590,345,569,356,550,362c538,375,523,383,511,396c482,427,461,466,430,496c410,515,385,531,364,548c330,576,318,610,278,639c230,673,177,704,120,715c96,727,79,741,54,753c44,768,32,784,20,796c0,816,1,802,1,815e" stroked="t" o:allowincell="f" style="position:absolute;margin-left:87.75pt;margin-top:3.9pt;width:51.25pt;height:3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20665</wp:posOffset>
                </wp:positionH>
                <wp:positionV relativeFrom="paragraph">
                  <wp:posOffset>140970</wp:posOffset>
                </wp:positionV>
                <wp:extent cx="0" cy="1280160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11.1pt" to="418.95pt,111.85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column">
                  <wp:posOffset>1362075</wp:posOffset>
                </wp:positionH>
                <wp:positionV relativeFrom="paragraph">
                  <wp:posOffset>158115</wp:posOffset>
                </wp:positionV>
                <wp:extent cx="182880" cy="1941195"/>
                <wp:effectExtent l="6350" t="6985" r="762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9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3057">
                              <a:moveTo>
                                <a:pt x="0" y="138"/>
                              </a:moveTo>
                              <a:lnTo>
                                <a:pt x="51" y="108"/>
                              </a:lnTo>
                              <a:lnTo>
                                <a:pt x="120" y="63"/>
                              </a:lnTo>
                              <a:lnTo>
                                <a:pt x="216" y="18"/>
                              </a:lnTo>
                              <a:lnTo>
                                <a:pt x="288" y="0"/>
                              </a:lnTo>
                              <a:lnTo>
                                <a:pt x="288" y="3057"/>
                              </a:lnTo>
                              <a:lnTo>
                                <a:pt x="234" y="3033"/>
                              </a:lnTo>
                              <a:lnTo>
                                <a:pt x="168" y="3027"/>
                              </a:lnTo>
                              <a:lnTo>
                                <a:pt x="114" y="3021"/>
                              </a:lnTo>
                              <a:lnTo>
                                <a:pt x="33" y="3015"/>
                              </a:lnTo>
                              <a:lnTo>
                                <a:pt x="0" y="3006"/>
                              </a:lnTo>
                              <a:lnTo>
                                <a:pt x="0" y="1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3057" path="m0,138l51,108l120,63l216,18l288,0l288,3057l234,3033l168,3027l114,3021l33,3015l0,3006l0,138xe" fillcolor="white" stroked="t" o:allowincell="f" style="position:absolute;margin-left:107.25pt;margin-top:12.45pt;width:14.35pt;height:152.8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column">
                  <wp:posOffset>1512570</wp:posOffset>
                </wp:positionH>
                <wp:positionV relativeFrom="paragraph">
                  <wp:posOffset>167640</wp:posOffset>
                </wp:positionV>
                <wp:extent cx="635" cy="1914525"/>
                <wp:effectExtent l="3810" t="3810" r="317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3015">
                              <a:moveTo>
                                <a:pt x="5" y="0"/>
                              </a:moveTo>
                              <a:lnTo>
                                <a:pt x="0" y="301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3015" path="m5,0l0,3015e" stroked="t" o:allowincell="f" style="position:absolute;margin-left:119.1pt;margin-top:13.2pt;width:0pt;height:150.7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360805</wp:posOffset>
                </wp:positionH>
                <wp:positionV relativeFrom="paragraph">
                  <wp:posOffset>67310</wp:posOffset>
                </wp:positionV>
                <wp:extent cx="635" cy="1828800"/>
                <wp:effectExtent l="6985" t="6350" r="5080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8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2280"/>
                                <a:pt x="0" y="2880"/>
                              </a:cubicBezTo>
                              <a:cubicBezTo>
                                <a:pt x="0" y="2880"/>
                                <a:pt x="0" y="0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880" path="m0,0c0,480,0,2280,0,2880c0,2880,0,0,0,0xe" stroked="t" o:allowincell="f" style="position:absolute;margin-left:107.15pt;margin-top:5.3pt;width:0pt;height:143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5153025</wp:posOffset>
                </wp:positionH>
                <wp:positionV relativeFrom="paragraph">
                  <wp:posOffset>55245</wp:posOffset>
                </wp:positionV>
                <wp:extent cx="331470" cy="634365"/>
                <wp:effectExtent l="6985" t="6985" r="698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63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999">
                              <a:moveTo>
                                <a:pt x="0" y="3"/>
                              </a:moveTo>
                              <a:lnTo>
                                <a:pt x="0" y="999"/>
                              </a:lnTo>
                              <a:lnTo>
                                <a:pt x="585" y="999"/>
                              </a:lnTo>
                              <a:lnTo>
                                <a:pt x="585" y="3"/>
                              </a:lnTo>
                              <a:lnTo>
                                <a:pt x="483" y="0"/>
                              </a:lnTo>
                              <a:lnTo>
                                <a:pt x="483" y="213"/>
                              </a:lnTo>
                              <a:lnTo>
                                <a:pt x="108" y="213"/>
                              </a:lnTo>
                              <a:lnTo>
                                <a:pt x="108" y="0"/>
                              </a:lnTo>
                              <a:lnTo>
                                <a:pt x="0" y="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999" path="m0,3l0,999l585,999l585,3l483,0l483,213l108,213l108,0l0,3xe" stroked="t" o:allowincell="f" style="position:absolute;margin-left:405.75pt;margin-top:4.35pt;width:26.05pt;height:49.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column">
                  <wp:posOffset>1388110</wp:posOffset>
                </wp:positionH>
                <wp:positionV relativeFrom="paragraph">
                  <wp:posOffset>53340</wp:posOffset>
                </wp:positionV>
                <wp:extent cx="635" cy="1845310"/>
                <wp:effectExtent l="3810" t="3810" r="317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4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2906">
                              <a:moveTo>
                                <a:pt x="0" y="0"/>
                              </a:moveTo>
                              <a:lnTo>
                                <a:pt x="4" y="290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2906" path="m0,0l4,2906e" stroked="t" o:allowincell="f" style="position:absolute;margin-left:109.3pt;margin-top:4.2pt;width:0pt;height:145.2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1202055</wp:posOffset>
                </wp:positionH>
                <wp:positionV relativeFrom="paragraph">
                  <wp:posOffset>116205</wp:posOffset>
                </wp:positionV>
                <wp:extent cx="1083945" cy="1094740"/>
                <wp:effectExtent l="6985" t="6350" r="6985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960" cy="109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7" h="1724">
                              <a:moveTo>
                                <a:pt x="775" y="1398"/>
                              </a:moveTo>
                              <a:lnTo>
                                <a:pt x="775" y="1659"/>
                              </a:lnTo>
                              <a:lnTo>
                                <a:pt x="834" y="1659"/>
                              </a:lnTo>
                              <a:lnTo>
                                <a:pt x="834" y="1467"/>
                              </a:lnTo>
                              <a:lnTo>
                                <a:pt x="895" y="1467"/>
                              </a:lnTo>
                              <a:lnTo>
                                <a:pt x="895" y="1724"/>
                              </a:lnTo>
                              <a:lnTo>
                                <a:pt x="951" y="1724"/>
                              </a:lnTo>
                              <a:lnTo>
                                <a:pt x="951" y="1413"/>
                              </a:lnTo>
                              <a:lnTo>
                                <a:pt x="1701" y="1410"/>
                              </a:lnTo>
                              <a:lnTo>
                                <a:pt x="1701" y="1275"/>
                              </a:lnTo>
                              <a:lnTo>
                                <a:pt x="897" y="1275"/>
                              </a:lnTo>
                              <a:lnTo>
                                <a:pt x="897" y="528"/>
                              </a:lnTo>
                              <a:lnTo>
                                <a:pt x="1707" y="528"/>
                              </a:lnTo>
                              <a:lnTo>
                                <a:pt x="1707" y="399"/>
                              </a:lnTo>
                              <a:lnTo>
                                <a:pt x="957" y="399"/>
                              </a:lnTo>
                              <a:lnTo>
                                <a:pt x="957" y="0"/>
                              </a:lnTo>
                              <a:lnTo>
                                <a:pt x="897" y="0"/>
                              </a:lnTo>
                              <a:lnTo>
                                <a:pt x="897" y="360"/>
                              </a:lnTo>
                              <a:lnTo>
                                <a:pt x="831" y="360"/>
                              </a:lnTo>
                              <a:lnTo>
                                <a:pt x="831" y="102"/>
                              </a:lnTo>
                              <a:lnTo>
                                <a:pt x="774" y="102"/>
                              </a:lnTo>
                              <a:lnTo>
                                <a:pt x="774" y="402"/>
                              </a:lnTo>
                              <a:lnTo>
                                <a:pt x="0" y="399"/>
                              </a:lnTo>
                              <a:lnTo>
                                <a:pt x="0" y="1416"/>
                              </a:lnTo>
                              <a:lnTo>
                                <a:pt x="75" y="1416"/>
                              </a:lnTo>
                              <a:lnTo>
                                <a:pt x="75" y="537"/>
                              </a:lnTo>
                              <a:lnTo>
                                <a:pt x="723" y="534"/>
                              </a:lnTo>
                              <a:lnTo>
                                <a:pt x="723" y="1401"/>
                              </a:lnTo>
                              <a:lnTo>
                                <a:pt x="775" y="1398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7,1724" path="m775,1398l775,1659l834,1659l834,1467l895,1467l895,1724l951,1724l951,1413l1701,1410l1701,1275l897,1275l897,528l1707,528l1707,399l957,399l957,0l897,0l897,360l831,360l831,102l774,102l774,402l0,399l0,1416l75,1416l75,537l723,534l723,1401l775,1398xe" stroked="t" o:allowincell="f" style="position:absolute;margin-left:94.65pt;margin-top:9.15pt;width:85.3pt;height:86.15pt;mso-wrap-style:none;v-text-anchor:middle">
                <v:imagedata r:id="rId3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1102995</wp:posOffset>
                </wp:positionH>
                <wp:positionV relativeFrom="paragraph">
                  <wp:posOffset>111125</wp:posOffset>
                </wp:positionV>
                <wp:extent cx="43180" cy="1172845"/>
                <wp:effectExtent l="6350" t="6985" r="698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17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1847">
                              <a:moveTo>
                                <a:pt x="0" y="71"/>
                              </a:moveTo>
                              <a:lnTo>
                                <a:pt x="68" y="0"/>
                              </a:lnTo>
                              <a:lnTo>
                                <a:pt x="68" y="1847"/>
                              </a:lnTo>
                              <a:lnTo>
                                <a:pt x="0" y="1841"/>
                              </a:lnTo>
                              <a:lnTo>
                                <a:pt x="0" y="71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1847" path="m0,71l68,0l68,1847l0,1841l0,71xe" stroked="t" o:allowincell="f" style="position:absolute;margin-left:86.85pt;margin-top:8.75pt;width:3.35pt;height:92.3pt;mso-wrap-style:none;v-text-anchor:middle">
                <v:imagedata r:id="rId5" o:detectmouseclick="t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5153025</wp:posOffset>
                </wp:positionH>
                <wp:positionV relativeFrom="paragraph">
                  <wp:posOffset>93345</wp:posOffset>
                </wp:positionV>
                <wp:extent cx="329565" cy="635"/>
                <wp:effectExtent l="6985" t="6985" r="635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9" h="1">
                              <a:moveTo>
                                <a:pt x="0" y="0"/>
                              </a:moveTo>
                              <a:lnTo>
                                <a:pt x="519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9,1" path="m0,0l519,0e" stroked="t" o:allowincell="f" style="position:absolute;margin-left:405.75pt;margin-top:7.35pt;width:25.9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74945</wp:posOffset>
                </wp:positionH>
                <wp:positionV relativeFrom="paragraph">
                  <wp:posOffset>93345</wp:posOffset>
                </wp:positionV>
                <wp:extent cx="91440" cy="182880"/>
                <wp:effectExtent l="3175" t="3175" r="317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5.35pt;margin-top:7.35pt;width:7.15pt;height:14.35pt;mso-wrap-style:none;v-text-anchor:middle">
                <v:fill o:detectmouseclick="t" on="false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93570</wp:posOffset>
                </wp:positionH>
                <wp:positionV relativeFrom="paragraph">
                  <wp:posOffset>121920</wp:posOffset>
                </wp:positionV>
                <wp:extent cx="182880" cy="6096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0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1pt;margin-top:9.6pt;width:14.35pt;height:4.7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33350</wp:posOffset>
                </wp:positionV>
                <wp:extent cx="365760" cy="18288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4pt;margin-top:10.5pt;width:28.75pt;height:14.35pt;mso-wrap-style:none;v-text-anchor:middle">
                <v:imagedata r:id="rId7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45945</wp:posOffset>
                </wp:positionH>
                <wp:positionV relativeFrom="paragraph">
                  <wp:posOffset>112395</wp:posOffset>
                </wp:positionV>
                <wp:extent cx="2194560" cy="53975"/>
                <wp:effectExtent l="6350" t="6985" r="635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540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35pt;margin-top:8.85pt;width:172.75pt;height:4.2pt;mso-wrap-style:none;v-text-anchor:middle">
                <v:imagedata r:id="rId9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7385</wp:posOffset>
                </wp:positionH>
                <wp:positionV relativeFrom="paragraph">
                  <wp:posOffset>19050</wp:posOffset>
                </wp:positionV>
                <wp:extent cx="91440" cy="73152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55pt;margin-top:1.5pt;width:7.15pt;height:57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72405</wp:posOffset>
                </wp:positionH>
                <wp:positionV relativeFrom="paragraph">
                  <wp:posOffset>171450</wp:posOffset>
                </wp:positionV>
                <wp:extent cx="91440" cy="36576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5.15pt;margin-top:13.5pt;width:7.15pt;height:28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92090</wp:posOffset>
                </wp:positionH>
                <wp:positionV relativeFrom="paragraph">
                  <wp:posOffset>171450</wp:posOffset>
                </wp:positionV>
                <wp:extent cx="0" cy="365760"/>
                <wp:effectExtent l="3175" t="0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pt,13.5pt" to="416.7pt,4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45430</wp:posOffset>
                </wp:positionH>
                <wp:positionV relativeFrom="paragraph">
                  <wp:posOffset>171450</wp:posOffset>
                </wp:positionV>
                <wp:extent cx="0" cy="365760"/>
                <wp:effectExtent l="3810" t="0" r="31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9pt,13.5pt" to="420.9pt,4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74945</wp:posOffset>
                </wp:positionH>
                <wp:positionV relativeFrom="paragraph">
                  <wp:posOffset>80010</wp:posOffset>
                </wp:positionV>
                <wp:extent cx="91440" cy="0"/>
                <wp:effectExtent l="0" t="3175" r="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5pt,6.3pt" to="422.5pt,6.3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7905</wp:posOffset>
                </wp:positionH>
                <wp:positionV relativeFrom="paragraph">
                  <wp:posOffset>80010</wp:posOffset>
                </wp:positionV>
                <wp:extent cx="0" cy="1188720"/>
                <wp:effectExtent l="3175" t="0" r="381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15pt,6.3pt" to="180.15pt,99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45945</wp:posOffset>
                </wp:positionH>
                <wp:positionV relativeFrom="paragraph">
                  <wp:posOffset>110490</wp:posOffset>
                </wp:positionV>
                <wp:extent cx="0" cy="457200"/>
                <wp:effectExtent l="6350" t="0" r="698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8.7pt" to="145.35pt,4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6105</wp:posOffset>
                </wp:positionH>
                <wp:positionV relativeFrom="paragraph">
                  <wp:posOffset>-3175</wp:posOffset>
                </wp:positionV>
                <wp:extent cx="2103120" cy="33147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33156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.15pt;margin-top:-0.25pt;width:165.55pt;height:26.05pt;mso-wrap-style:none;v-text-anchor:middle">
                <v:imagedata r:id="rId11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31820</wp:posOffset>
                </wp:positionH>
                <wp:positionV relativeFrom="paragraph">
                  <wp:posOffset>51435</wp:posOffset>
                </wp:positionV>
                <wp:extent cx="2097405" cy="228600"/>
                <wp:effectExtent l="6985" t="6350" r="571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73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6pt;margin-top:4.05pt;width:165.1pt;height:17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29225</wp:posOffset>
                </wp:positionH>
                <wp:positionV relativeFrom="paragraph">
                  <wp:posOffset>-3175</wp:posOffset>
                </wp:positionV>
                <wp:extent cx="182880" cy="36576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1.75pt;margin-top:-0.25pt;width:14.35pt;height:28.75pt;mso-wrap-style:none;v-text-anchor:middle">
                <v:imagedata r:id="rId13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4345</wp:posOffset>
                </wp:positionH>
                <wp:positionV relativeFrom="paragraph">
                  <wp:posOffset>-3810</wp:posOffset>
                </wp:positionV>
                <wp:extent cx="640080" cy="2745105"/>
                <wp:effectExtent l="25400" t="635" r="1905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745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-0.3pt" to="87.7pt,215.8pt" stroked="t" o:allowincell="f" style="position:absolute;flip:y">
                <v:stroke color="black" weight="324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5080</wp:posOffset>
                </wp:positionH>
                <wp:positionV relativeFrom="paragraph">
                  <wp:posOffset>95885</wp:posOffset>
                </wp:positionV>
                <wp:extent cx="365760" cy="18288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4pt;margin-top:7.55pt;width:28.75pt;height:14.35pt;mso-wrap-style:none;v-text-anchor:middle">
                <v:imagedata r:id="rId15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45945</wp:posOffset>
                </wp:positionH>
                <wp:positionV relativeFrom="paragraph">
                  <wp:posOffset>161925</wp:posOffset>
                </wp:positionV>
                <wp:extent cx="2194560" cy="53975"/>
                <wp:effectExtent l="6350" t="6985" r="635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5400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35pt;margin-top:12.75pt;width:172.75pt;height:4.2pt;mso-wrap-style:none;v-text-anchor:middle">
                <v:imagedata r:id="rId17" o:detectmouseclick="t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33550</wp:posOffset>
                </wp:positionH>
                <wp:positionV relativeFrom="paragraph">
                  <wp:posOffset>168910</wp:posOffset>
                </wp:positionV>
                <wp:extent cx="30480" cy="2161540"/>
                <wp:effectExtent l="6985" t="6350" r="698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216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3404">
                              <a:moveTo>
                                <a:pt x="0" y="1393"/>
                              </a:moveTo>
                              <a:lnTo>
                                <a:pt x="0" y="4"/>
                              </a:lnTo>
                              <a:lnTo>
                                <a:pt x="48" y="0"/>
                              </a:lnTo>
                              <a:lnTo>
                                <a:pt x="48" y="340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3404" path="m0,1393l0,4l48,0l48,3404e" stroked="t" o:allowincell="f" style="position:absolute;margin-left:136.5pt;margin-top:13.3pt;width:2.35pt;height:170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20665</wp:posOffset>
                </wp:positionH>
                <wp:positionV relativeFrom="paragraph">
                  <wp:posOffset>103505</wp:posOffset>
                </wp:positionV>
                <wp:extent cx="0" cy="640080"/>
                <wp:effectExtent l="3175" t="0" r="317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8.15pt" to="418.95pt,58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1110615</wp:posOffset>
                </wp:positionH>
                <wp:positionV relativeFrom="paragraph">
                  <wp:posOffset>53340</wp:posOffset>
                </wp:positionV>
                <wp:extent cx="647700" cy="671195"/>
                <wp:effectExtent l="6350" t="6985" r="698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7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0" h="1057">
                              <a:moveTo>
                                <a:pt x="0" y="0"/>
                              </a:moveTo>
                              <a:cubicBezTo>
                                <a:pt x="26" y="8"/>
                                <a:pt x="45" y="15"/>
                                <a:pt x="68" y="30"/>
                              </a:cubicBezTo>
                              <a:cubicBezTo>
                                <a:pt x="74" y="92"/>
                                <a:pt x="78" y="157"/>
                                <a:pt x="113" y="210"/>
                              </a:cubicBezTo>
                              <a:cubicBezTo>
                                <a:pt x="132" y="238"/>
                                <a:pt x="166" y="248"/>
                                <a:pt x="195" y="262"/>
                              </a:cubicBezTo>
                              <a:cubicBezTo>
                                <a:pt x="205" y="267"/>
                                <a:pt x="225" y="277"/>
                                <a:pt x="225" y="277"/>
                              </a:cubicBezTo>
                              <a:cubicBezTo>
                                <a:pt x="241" y="301"/>
                                <a:pt x="260" y="325"/>
                                <a:pt x="270" y="352"/>
                              </a:cubicBezTo>
                              <a:cubicBezTo>
                                <a:pt x="298" y="424"/>
                                <a:pt x="295" y="503"/>
                                <a:pt x="338" y="570"/>
                              </a:cubicBezTo>
                              <a:cubicBezTo>
                                <a:pt x="344" y="589"/>
                                <a:pt x="376" y="681"/>
                                <a:pt x="390" y="690"/>
                              </a:cubicBezTo>
                              <a:cubicBezTo>
                                <a:pt x="399" y="696"/>
                                <a:pt x="410" y="696"/>
                                <a:pt x="420" y="697"/>
                              </a:cubicBezTo>
                              <a:cubicBezTo>
                                <a:pt x="485" y="701"/>
                                <a:pt x="550" y="702"/>
                                <a:pt x="615" y="705"/>
                              </a:cubicBezTo>
                              <a:cubicBezTo>
                                <a:pt x="664" y="714"/>
                                <a:pt x="686" y="732"/>
                                <a:pt x="728" y="757"/>
                              </a:cubicBezTo>
                              <a:cubicBezTo>
                                <a:pt x="743" y="766"/>
                                <a:pt x="773" y="787"/>
                                <a:pt x="773" y="787"/>
                              </a:cubicBezTo>
                              <a:cubicBezTo>
                                <a:pt x="800" y="824"/>
                                <a:pt x="836" y="843"/>
                                <a:pt x="870" y="877"/>
                              </a:cubicBezTo>
                              <a:cubicBezTo>
                                <a:pt x="918" y="925"/>
                                <a:pt x="948" y="996"/>
                                <a:pt x="1005" y="1035"/>
                              </a:cubicBezTo>
                              <a:cubicBezTo>
                                <a:pt x="1010" y="1042"/>
                                <a:pt x="1020" y="1057"/>
                                <a:pt x="1020" y="1057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0,1057" path="m0,0c26,8,45,15,68,30c74,92,78,157,113,210c132,238,166,248,195,262c205,267,225,277,225,277c241,301,260,325,270,352c298,424,295,503,338,570c344,589,376,681,390,690c399,696,410,696,420,697c485,701,550,702,615,705c664,714,686,732,728,757c743,766,773,787,773,787c800,824,836,843,870,877c918,925,948,996,1005,1035c1010,1042,1020,1057,1020,1057e" stroked="t" o:allowincell="f" style="position:absolute;margin-left:87.45pt;margin-top:4.2pt;width:50.95pt;height:52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66185</wp:posOffset>
                </wp:positionH>
                <wp:positionV relativeFrom="paragraph">
                  <wp:posOffset>-22225</wp:posOffset>
                </wp:positionV>
                <wp:extent cx="1280160" cy="365760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6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i/>
                                <w:sz w:val="36"/>
                                <w:vertAlign w:val="subscript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b/>
                                <w:i/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lang w:val="en-US"/>
                              </w:rPr>
                              <w:t>= 1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8.8pt;mso-wrap-distance-left:9.05pt;mso-wrap-distance-right:9.05pt;mso-wrap-distance-top:0pt;mso-wrap-distance-bottom:0pt;margin-top:-1.75pt;mso-position-vertical-relative:text;margin-left:29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36"/>
                          <w:lang w:val="en-US"/>
                        </w:rPr>
                        <w:t>l</w:t>
                      </w:r>
                      <w:r>
                        <w:rPr>
                          <w:b/>
                          <w:i/>
                          <w:sz w:val="36"/>
                          <w:vertAlign w:val="subscript"/>
                          <w:lang w:val="en-US"/>
                        </w:rPr>
                        <w:t>max</w:t>
                      </w:r>
                      <w:r>
                        <w:rPr>
                          <w:b/>
                          <w:i/>
                          <w:sz w:val="32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2"/>
                          <w:lang w:val="en-US"/>
                        </w:rPr>
                        <w:t>= 1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2293620</wp:posOffset>
                </wp:positionH>
                <wp:positionV relativeFrom="paragraph">
                  <wp:posOffset>126365</wp:posOffset>
                </wp:positionV>
                <wp:extent cx="3027045" cy="1905"/>
                <wp:effectExtent l="635" t="26035" r="0" b="254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68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67" h="3">
                              <a:moveTo>
                                <a:pt x="0" y="0"/>
                              </a:moveTo>
                              <a:lnTo>
                                <a:pt x="4767" y="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67,3" path="m0,0l4767,3e" stroked="t" o:allowincell="f" style="position:absolute;margin-left:180.6pt;margin-top:9.95pt;width:238.3pt;height:0.1pt;mso-wrap-style:none;v-text-anchor:middle">
                <v:fill o:detectmouseclick="t" on="false"/>
                <v:stroke color="black" weight="6480" startarrow="classic" endarrow="classic" startarrowwidth="narrow" startarrowlength="long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8745</wp:posOffset>
                </wp:positionH>
                <wp:positionV relativeFrom="paragraph">
                  <wp:posOffset>40005</wp:posOffset>
                </wp:positionV>
                <wp:extent cx="2514600" cy="228600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35pt;margin-top:3.15pt;width:197.95pt;height:17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57150" distR="114300" simplePos="0" locked="0" layoutInCell="0" allowOverlap="1" relativeHeight="37">
                <wp:simplePos x="0" y="0"/>
                <wp:positionH relativeFrom="column">
                  <wp:posOffset>60325</wp:posOffset>
                </wp:positionH>
                <wp:positionV relativeFrom="paragraph">
                  <wp:posOffset>61595</wp:posOffset>
                </wp:positionV>
                <wp:extent cx="851535" cy="1532255"/>
                <wp:effectExtent l="0" t="6985" r="63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153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" h="2413">
                              <a:moveTo>
                                <a:pt x="477" y="0"/>
                              </a:moveTo>
                              <a:lnTo>
                                <a:pt x="477" y="1581"/>
                              </a:lnTo>
                              <a:cubicBezTo>
                                <a:pt x="412" y="1963"/>
                                <a:pt x="0" y="2174"/>
                                <a:pt x="89" y="2294"/>
                              </a:cubicBezTo>
                              <a:cubicBezTo>
                                <a:pt x="178" y="2413"/>
                                <a:pt x="856" y="2310"/>
                                <a:pt x="1009" y="2301"/>
                              </a:cubicBezTo>
                              <a:lnTo>
                                <a:pt x="1009" y="2238"/>
                              </a:lnTo>
                              <a:cubicBezTo>
                                <a:pt x="875" y="2227"/>
                                <a:pt x="279" y="2340"/>
                                <a:pt x="202" y="2232"/>
                              </a:cubicBezTo>
                              <a:cubicBezTo>
                                <a:pt x="125" y="2124"/>
                                <a:pt x="489" y="1947"/>
                                <a:pt x="546" y="1587"/>
                              </a:cubicBezTo>
                              <a:lnTo>
                                <a:pt x="546" y="0"/>
                              </a:lnTo>
                              <a:lnTo>
                                <a:pt x="4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9,2413" path="m477,0l477,1581c412,1963,0,2174,89,2294c178,2413,856,2310,1009,2301l1009,2238c875,2227,279,2340,202,2232c125,2124,489,1947,546,1587l546,0l477,0xe" fillcolor="white" stroked="t" o:allowincell="f" style="position:absolute;margin-left:4.75pt;margin-top:4.85pt;width:67pt;height:120.6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6250</wp:posOffset>
                </wp:positionH>
                <wp:positionV relativeFrom="paragraph">
                  <wp:posOffset>61595</wp:posOffset>
                </wp:positionV>
                <wp:extent cx="0" cy="365760"/>
                <wp:effectExtent l="1905" t="0" r="190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4.85pt" to="37.5pt,33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0540</wp:posOffset>
                </wp:positionH>
                <wp:positionV relativeFrom="paragraph">
                  <wp:posOffset>61595</wp:posOffset>
                </wp:positionV>
                <wp:extent cx="0" cy="365760"/>
                <wp:effectExtent l="1905" t="0" r="190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pt,4.85pt" to="40.2pt,33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0370</wp:posOffset>
                </wp:positionH>
                <wp:positionV relativeFrom="paragraph">
                  <wp:posOffset>103505</wp:posOffset>
                </wp:positionV>
                <wp:extent cx="147320" cy="71755"/>
                <wp:effectExtent l="6350" t="6985" r="635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1pt;margin-top:8.15pt;width:11.55pt;height:5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column">
                  <wp:posOffset>451485</wp:posOffset>
                </wp:positionH>
                <wp:positionV relativeFrom="paragraph">
                  <wp:posOffset>105410</wp:posOffset>
                </wp:positionV>
                <wp:extent cx="635" cy="68580"/>
                <wp:effectExtent l="6985" t="6350" r="5715" b="69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08">
                              <a:moveTo>
                                <a:pt x="0" y="0"/>
                              </a:moveTo>
                              <a:lnTo>
                                <a:pt x="0" y="10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08" path="m0,0l0,108e" stroked="t" o:allowincell="f" style="position:absolute;margin-left:35.55pt;margin-top:8.3pt;width:0pt;height:5.3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column">
                  <wp:posOffset>539115</wp:posOffset>
                </wp:positionH>
                <wp:positionV relativeFrom="paragraph">
                  <wp:posOffset>107315</wp:posOffset>
                </wp:positionV>
                <wp:extent cx="635" cy="68580"/>
                <wp:effectExtent l="6985" t="6350" r="5080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08">
                              <a:moveTo>
                                <a:pt x="0" y="0"/>
                              </a:moveTo>
                              <a:lnTo>
                                <a:pt x="0" y="10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08" path="m0,0l0,108e" stroked="t" o:allowincell="f" style="position:absolute;margin-left:42.45pt;margin-top:8.45pt;width:0pt;height:5.3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025</wp:posOffset>
                </wp:positionH>
                <wp:positionV relativeFrom="paragraph">
                  <wp:posOffset>3810</wp:posOffset>
                </wp:positionV>
                <wp:extent cx="1188720" cy="91440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.3pt;width:93.55pt;height:7.1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8585</wp:posOffset>
                </wp:positionH>
                <wp:positionV relativeFrom="paragraph">
                  <wp:posOffset>125730</wp:posOffset>
                </wp:positionV>
                <wp:extent cx="3749040" cy="1572260"/>
                <wp:effectExtent l="0" t="0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1572120"/>
                        </a:xfrm>
                        <a:prstGeom prst="flowChartDocumen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stroked="f" o:allowincell="f" style="position:absolute;margin-left:8.55pt;margin-top:9.9pt;width:295.15pt;height:123.75pt;mso-wrap-style:none;v-text-anchor:middle" type="_x0000_t114">
                <v:imagedata r:id="rId1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column">
                  <wp:posOffset>462915</wp:posOffset>
                </wp:positionH>
                <wp:positionV relativeFrom="paragraph">
                  <wp:posOffset>76835</wp:posOffset>
                </wp:positionV>
                <wp:extent cx="62865" cy="635"/>
                <wp:effectExtent l="2540" t="2540" r="190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1">
                              <a:moveTo>
                                <a:pt x="0" y="0"/>
                              </a:moveTo>
                              <a:lnTo>
                                <a:pt x="99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1" path="m0,0l99,0e" stroked="t" o:allowincell="f" style="position:absolute;margin-left:36.45pt;margin-top:6.05pt;width:4.9pt;height:0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19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07:08:00Z</dcterms:created>
  <dc:creator>Дубна</dc:creator>
  <dc:description/>
  <dc:language>en-US</dc:language>
  <cp:lastModifiedBy>Алексей</cp:lastModifiedBy>
  <cp:lastPrinted>2002-06-04T23:17:00Z</cp:lastPrinted>
  <dcterms:modified xsi:type="dcterms:W3CDTF">2002-06-04T19:26:00Z</dcterms:modified>
  <cp:revision>5</cp:revision>
  <dc:subject/>
  <dc:title/>
</cp:coreProperties>
</file>